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460"/>
      </w:tblGrid>
      <w:tr>
        <w:trPr>
          <w:trHeight w:val="1968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ГОДЖ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 «ЛАДОПРОЕК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В.І.Косарє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___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ТВЕРДЖ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БУЧАБУДЗАМОВ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А.К.Гребеню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_______2019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В Д А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озробку матеріалів  «Детальний план території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ієнтовною площею 0,75га, для розміщення ринкового комплексу в межах вулиць Островського, Жовтнева та провулку Жовтневий в м. Буча Київської області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4785"/>
      </w:tblGrid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йменування розділів завда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міст розділів завдання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для проектува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сесії Бучанської міської ради від 29.08.2019р. за № 3835-64-VII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вник розроблення ДП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Бучабудзамовник»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ДП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ЛАДОПРОЕКТ»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 детального пла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ісяця з дня надання геодезичних вишукувань та вихідних даних 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та зміст окремих етапів викона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етапи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першого та розрахункового етапу викона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ісяці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розроблення детального пла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ити планувальну структуру ділянки для розміщення ринкового комплексу.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ічні матеріали із зазначенням масштаб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ічні матеріали виконати в М1:500 згідно ДБН Б.1.1-14:2012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озташування території ( в системі населеного пункту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існуючого стану території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е креслення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планувальних обмежень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червоних ліній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організації руху  транспорту та пішоходів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інженерної підготовки території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ення поперечних профілів вулиць</w:t>
            </w:r>
          </w:p>
          <w:p>
            <w:pPr>
              <w:pStyle w:val="Style15"/>
              <w:spacing w:lineRule="auto" w:line="240" w:before="0" w:after="0"/>
              <w:ind w:left="2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М 1:100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09" w:hanging="2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зуалізація забудови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текстових матеріалі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-7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ювальна записк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-7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и (вихідні дані)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основних техніко-економічних показникі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ДБН Б.1.1-14:2012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ливі вимоги до забудови,інженерного обладнання, організації руху транспорту, пішоходів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озробці розділу організації руху транспорту  та пішоходів передбачити заходи щодо вимог ДБН В.2.2-40: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до використання геоінфор-маційних технологій при розробленні окремих розділів схеми планування та їх тиражуванн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Використати.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вихідних даних для розроблення детального плану, що надаються замовником, у т.ч. топогеодезична зйом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хідні дані надаються замовником відповідно до Додатк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ДБН Б.1.1-15: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о-геодезична основа в УСК-2000.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ість попереднього розгляду замовником детального пла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нути та погодити у відділі містобудування та архітектури Бучанської міської ради планувальне рішення території.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щодо забезпечення державних інтересі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з цивільної оборони (за окремим завданням 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.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даткових розділів та графічних матеріалів (із зазначенням масштабу), додаткові вимоги до змісту окремих розділів чи графічних матеріалів (за наявності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ити розділ «Оцінка впливу на довкілля» з урахуванням вимог закону України про стратегічну екологічну оцінку.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та кількість додаткових примірників графічних та текстових матеріалів, форма їх представле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ти замовнику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примірників містобудівної документації  на паперових носіях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римірник на електронних носіях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представлення для матеріалів, які передаються на магнітних носія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DB, MXD, DVG, JPG, IN4 (XML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і вимоги до програмного забезпечення, в тому числі геоінфор-маційних систем та технологі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вимо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</w:p>
        </w:tc>
      </w:tr>
    </w:tbl>
    <w:p>
      <w:pPr>
        <w:pStyle w:val="Normal"/>
        <w:ind w:firstLine="5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ідувач  відділу архітектури та </w:t>
      </w:r>
    </w:p>
    <w:p>
      <w:pPr>
        <w:pStyle w:val="Normal"/>
        <w:spacing w:lineRule="auto" w:line="240" w:before="0" w:after="0"/>
        <w:ind w:firstLine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будування Бучанської міської ради </w:t>
        <w:tab/>
        <w:t>_________________     В.Ю. Наумов</w:t>
      </w:r>
    </w:p>
    <w:p>
      <w:pPr>
        <w:pStyle w:val="Normal"/>
        <w:spacing w:lineRule="auto" w:line="240" w:before="0" w:after="0"/>
        <w:ind w:firstLine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архітектор проекту</w:t>
        <w:tab/>
        <w:tab/>
        <w:tab/>
        <w:t>_________________</w:t>
        <w:tab/>
        <w:t>Косарєв В.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993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9" w:hanging="360"/>
      </w:pPr>
      <w:rPr>
        <w:rFonts w:ascii="Symbol" w:hAnsi="Symbol" w:cs="Symbol" w:hint="default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46:00Z</dcterms:created>
  <dc:creator>БМР</dc:creator>
  <dc:description/>
  <dc:language>en-US</dc:language>
  <cp:lastModifiedBy>Пользователь Windows</cp:lastModifiedBy>
  <cp:lastPrinted>2019-12-10T14:04:00Z</cp:lastPrinted>
  <dcterms:modified xsi:type="dcterms:W3CDTF">2019-12-10T12:04:00Z</dcterms:modified>
  <cp:revision>3</cp:revision>
  <dc:subject/>
  <dc:title/>
</cp:coreProperties>
</file>